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0471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likums Nr.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lv-LV"/>
        </w:rPr>
        <w:t xml:space="preserve">TĀME 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lv-LV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lv-LV"/>
        </w:rPr>
        <w:t>pētniecībai nepieciešamo materiālu iegādes, tehnoloģiju tiesību aizsardzības un ārpakalpojumu izmaksas, mācību izmaksas un tīklošanās pasākumu izmaksas, t.sk., komandējumi, konferenču dalības maksa un iesaistes izmaksas informatīvajos pasākumu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Cs/>
          <w:spacing w:val="-2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iCs/>
          <w:spacing w:val="-2"/>
          <w:sz w:val="24"/>
          <w:szCs w:val="24"/>
          <w:lang w:eastAsia="lv-LV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lv-LV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lv-LV"/>
        </w:rPr>
        <w:t>Doktorantūras granta saņēmējs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lv-LV"/>
        </w:rPr>
        <w:tab/>
        <w:tab/>
        <w:t xml:space="preserve">  </w:t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 xml:space="preserve">vārds uzvārds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tbl>
      <w:tblPr>
        <w:tblW w:w="8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3"/>
        <w:gridCol w:w="1830"/>
        <w:gridCol w:w="13"/>
      </w:tblGrid>
      <w:tr>
        <w:trPr>
          <w:trHeight w:val="73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pacing w:lineRule="auto" w:line="180" w:before="6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lv-LV"/>
              </w:rPr>
              <w:t xml:space="preserve">Izdevumu pozīcij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pacing w:lineRule="auto" w:line="180" w:before="6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lv-LV"/>
              </w:rPr>
              <w:t>Laik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pacing w:lineRule="auto" w:line="180" w:before="6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lv-LV"/>
              </w:rPr>
              <w:t xml:space="preserve">(gads, mēnesis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pacing w:lineRule="auto" w:line="180" w:before="6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lv-LV"/>
              </w:rPr>
              <w:t>Summa EUR *</w:t>
            </w:r>
          </w:p>
        </w:tc>
      </w:tr>
      <w:tr>
        <w:trPr>
          <w:trHeight w:val="2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</w:tr>
      <w:tr>
        <w:trPr>
          <w:trHeight w:val="2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</w:tr>
      <w:tr>
        <w:trPr>
          <w:trHeight w:val="2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</w:tr>
      <w:tr>
        <w:trPr>
          <w:trHeight w:val="2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highlight w:val="yellow"/>
                <w:lang w:eastAsia="lv-LV"/>
              </w:rPr>
            </w:r>
          </w:p>
        </w:tc>
      </w:tr>
      <w:tr>
        <w:trPr>
          <w:trHeight w:val="440" w:hRule="atLeast"/>
        </w:trPr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pacing w:lineRule="auto" w:line="180" w:before="60" w:after="0"/>
              <w:jc w:val="righ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lv-LV"/>
              </w:rPr>
              <w:t>KOPĀ EU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284" w:leader="none"/>
              </w:tabs>
              <w:suppressAutoHyphens w:val="true"/>
              <w:snapToGrid w:val="false"/>
              <w:spacing w:lineRule="auto" w:line="180" w:before="6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lv-LV"/>
        </w:rPr>
        <w:t>*Maksimālais pieejamais finansējums 12 mēnešiem ir 4800EUR</w:t>
      </w:r>
    </w:p>
    <w:p>
      <w:pPr>
        <w:pStyle w:val="Normal"/>
        <w:spacing w:lineRule="auto" w:line="240" w:before="0" w:after="0"/>
        <w:rPr>
          <w:rFonts w:ascii="Courier" w:hAnsi="Courier" w:eastAsia="Times New Roman" w:cs="Courier"/>
          <w:i/>
          <w:i/>
          <w:sz w:val="24"/>
          <w:szCs w:val="24"/>
          <w:lang w:eastAsia="lv-LV"/>
        </w:rPr>
      </w:pPr>
      <w:r>
        <w:rPr>
          <w:rFonts w:eastAsia="Times New Roman" w:cs="Courier" w:ascii="Courier" w:hAnsi="Courier"/>
          <w:i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Doktorantūras granta saņēmējs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paraks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īgā, 20____.gada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Struktūrvienības/Sadarbības partnera vadītājs__________________________________________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paraks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īgā, 20____.gada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Promocijas darba vadītājs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paraks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īgā, 20____.gada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sectPr>
      <w:type w:val="nextPage"/>
      <w:pgSz w:w="11906" w:h="16838"/>
      <w:pgMar w:left="1800" w:right="1800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43:00Z</dcterms:created>
  <dc:creator>Ieva Cipruse</dc:creator>
  <dc:description/>
  <cp:keywords/>
  <dc:language>en-US</dc:language>
  <cp:lastModifiedBy>Santa Bartuševiča</cp:lastModifiedBy>
  <dcterms:modified xsi:type="dcterms:W3CDTF">2022-04-27T11:43:00Z</dcterms:modified>
  <cp:revision>2</cp:revision>
  <dc:subject/>
  <dc:title/>
</cp:coreProperties>
</file>